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eu 0.201106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1997, 2008 Juan M. Aguirregabiri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682</vt:lpwstr>
  </property>
</Properties>
</file>